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me in priimek oz. naziv, naslov predlagatelja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LOG ZA IMENOVANJE KANDIDATA ZA PREDSEDNIKA, NAMESTNIKA PREDSEDNIKA, ČLANA OZ. NAMESTNIKA ČLANA OBČINSKE VOLILNE KOMISIJE OBČINE RIBNICA NA POHORJ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 predsednika / namestnika predsednika / člana / namestnika čla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ustrezno obkrožit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ske volilne komisije Občine Ribnica na Pohorju predlagam naslednjega kandidat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za predsednik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0"/>
          <w:szCs w:val="20"/>
        </w:rPr>
        <w:t>za namestn</w:t>
      </w:r>
      <w:r>
        <w:rPr/>
        <w:t>ika predsednik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slitev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član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član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član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0"/>
          <w:szCs w:val="20"/>
        </w:rPr>
        <w:t xml:space="preserve">za namestnika </w:t>
      </w:r>
      <w:r>
        <w:rPr/>
        <w:t>član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namestnika član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namestnika član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podpis predlagatel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LOGA:</w:t>
      </w:r>
    </w:p>
    <w:p>
      <w:pPr>
        <w:pStyle w:val="Normal"/>
        <w:rPr/>
      </w:pPr>
      <w:r>
        <w:rPr>
          <w:sz w:val="20"/>
          <w:szCs w:val="20"/>
        </w:rPr>
        <w:t>- soglasje predlaganega kandidata</w:t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00:00Z</dcterms:created>
  <dc:creator>user</dc:creator>
  <dc:description/>
  <cp:keywords/>
  <dc:language>en-US</dc:language>
  <cp:lastModifiedBy>Alenka Klemenc Kovač</cp:lastModifiedBy>
  <cp:lastPrinted>2013-02-14T12:01:00Z</cp:lastPrinted>
  <dcterms:modified xsi:type="dcterms:W3CDTF">2026-01-23T07:58:00Z</dcterms:modified>
  <cp:revision>3</cp:revision>
  <dc:subject/>
  <dc:title>Datum:____________________</dc:title>
</cp:coreProperties>
</file>